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члана 13. тачка 3. Закона о запошљавању и осигурању за случај незапослености („Службени гласник РС", број 36/09, 88/10, 38/15, 113/17, 113/17 – др. Закон и 49/21), члана 14. Статута Националне службе за запошљавање („Службени гласник РС", број 2/10, 43/11, 16/12 и 90/15), Управни одбор Националне службе за запошљавање, на </w:t>
      </w:r>
      <w:r>
        <w:rPr>
          <w:rFonts w:cs="Arial" w:ascii="Arial" w:hAnsi="Arial"/>
          <w:lang w:val="sr-Latn-CS"/>
        </w:rPr>
        <w:t>30</w:t>
      </w:r>
      <w:r>
        <w:rPr>
          <w:rFonts w:cs="Arial" w:ascii="Arial" w:hAnsi="Arial"/>
          <w:lang w:val="sr-RS"/>
        </w:rPr>
        <w:t xml:space="preserve">. седници одржаној дана </w:t>
      </w:r>
      <w:r>
        <w:rPr>
          <w:rFonts w:cs="Arial" w:ascii="Arial" w:hAnsi="Arial"/>
          <w:lang w:val="sr-Latn-CS"/>
        </w:rPr>
        <w:t>24.10.2025.</w:t>
      </w:r>
      <w:r>
        <w:rPr>
          <w:rFonts w:cs="Arial" w:ascii="Arial" w:hAnsi="Arial"/>
          <w:lang w:val="sr-RS"/>
        </w:rPr>
        <w:t xml:space="preserve"> године, доноси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Д Л У К У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 xml:space="preserve">О ИЗМЕНАМА ФИНАНСИЈСКОГ ПЛАНА 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НАЦИОНАЛНЕ СЛУЖБЕ ЗА ЗАПОШЉАВАЊЕ ЗА 202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RS"/>
        </w:rPr>
        <w:t>. ГОДИНУ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1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cs="Arial" w:ascii="Arial" w:hAnsi="Arial"/>
          <w:lang w:val="sr-RS"/>
        </w:rPr>
        <w:t>У Финансијском плану Националне службе за запошљавање за 202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RS"/>
        </w:rPr>
        <w:t>. годину („Службени гласник РС“, бр. 96/202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RS"/>
        </w:rPr>
        <w:t>), члан 2. мења се и гласи: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и део финансијског плана чине приходи и примања и расходи и издаци за 202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RS"/>
        </w:rPr>
        <w:t>. годину, и то: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1. Приходи и примања</w:t>
      </w:r>
    </w:p>
    <w:p>
      <w:pPr>
        <w:pStyle w:val="Normal"/>
        <w:spacing w:before="0" w:after="200"/>
        <w:ind w:left="7200" w:hanging="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78"/>
        <w:gridCol w:w="6251"/>
        <w:gridCol w:w="1562"/>
      </w:tblGrid>
      <w:tr>
        <w:trPr>
          <w:trHeight w:val="510" w:hRule="atLeast"/>
        </w:trPr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945.5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250.0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.050.0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7.307.0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81.0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62.000</w:t>
            </w:r>
          </w:p>
        </w:tc>
      </w:tr>
      <w:tr>
        <w:trPr>
          <w:trHeight w:val="29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 ПО КОНВЕРЗИЈ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5.775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(од локалних самоуправа, територијалних аутономиј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7.5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.167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37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730</w:t>
            </w:r>
          </w:p>
        </w:tc>
      </w:tr>
      <w:tr>
        <w:trPr>
          <w:trHeight w:val="76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36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7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88.396</w:t>
            </w:r>
          </w:p>
        </w:tc>
      </w:tr>
      <w:tr>
        <w:trPr>
          <w:trHeight w:val="244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9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8.247</w:t>
            </w:r>
          </w:p>
        </w:tc>
      </w:tr>
      <w:tr>
        <w:trPr>
          <w:trHeight w:val="326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7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41.725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41.725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корисника на истом ниво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126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58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1262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 буџета Републике у корист Националне службе за запошљавање - Министарство за рад, запошљавање, борачка и социјална питања</w:t>
            </w:r>
            <w:r>
              <w:rPr>
                <w:rFonts w:eastAsia="Times New Roman" w:cs="Arial" w:ascii="Arial" w:hAnsi="Arial"/>
                <w:sz w:val="24"/>
                <w:szCs w:val="24"/>
                <w:lang w:val="sr-RS"/>
              </w:rPr>
              <w:t>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50.000</w:t>
            </w:r>
          </w:p>
        </w:tc>
      </w:tr>
      <w:tr>
        <w:trPr>
          <w:trHeight w:val="12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1.725</w:t>
            </w:r>
          </w:p>
        </w:tc>
      </w:tr>
      <w:tr>
        <w:trPr>
          <w:trHeight w:val="5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91.725</w:t>
            </w:r>
          </w:p>
        </w:tc>
      </w:tr>
      <w:tr>
        <w:trPr>
          <w:trHeight w:val="26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6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8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8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1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0</w:t>
            </w:r>
          </w:p>
        </w:tc>
      </w:tr>
      <w:tr>
        <w:trPr>
          <w:trHeight w:val="40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.600</w:t>
            </w:r>
          </w:p>
        </w:tc>
      </w:tr>
      <w:tr>
        <w:trPr>
          <w:trHeight w:val="61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.600</w:t>
            </w:r>
          </w:p>
        </w:tc>
      </w:tr>
      <w:tr>
        <w:trPr>
          <w:trHeight w:val="30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000.0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  <w:t>*Од укупно планираних средстава део од 550.000 хиљада динара је намењен за програме и мере за подстицање запошљавања особа са инвалидитетом, а део од 200.000 хиљада динара за програм „Гаранција за младе“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</w:p>
    <w:p>
      <w:pPr>
        <w:pStyle w:val="Normal"/>
        <w:spacing w:before="0" w:after="200"/>
        <w:ind w:firstLine="720"/>
        <w:contextualSpacing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     </w:t>
      </w:r>
      <w:r>
        <w:rPr/>
        <w:t>(у хиљ. динара)</w:t>
      </w:r>
    </w:p>
    <w:tbl>
      <w:tblPr>
        <w:tblW w:w="96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314"/>
        <w:gridCol w:w="1601"/>
        <w:gridCol w:w="4002"/>
        <w:gridCol w:w="1562"/>
      </w:tblGrid>
      <w:tr>
        <w:trPr>
          <w:trHeight w:val="7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Износ 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795.904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795.904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992.19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55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2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79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.4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029.11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8.02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7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18.19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.602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1.36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.74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тације међународним организација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24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10.74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.14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320.984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.732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4.53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99.71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607.52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885.790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885.79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74.000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174.000</w:t>
            </w:r>
          </w:p>
        </w:tc>
      </w:tr>
      <w:tr>
        <w:trPr>
          <w:trHeight w:val="7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СЕБНА НОВЧАНА НАКНАДА ЗАПОСЛЕНИМА КОЈИМА НЕДОСТАЈЕ ДО 5 ГОДИНА ДО ИСПУЊАВАЊА ПРВОГ УСЛОВА ЗА ОСТВАРИВАЊЕ ПРАВА НА ПЕНЗИЈУ 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39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25.730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5.730</w:t>
            </w:r>
          </w:p>
        </w:tc>
      </w:tr>
      <w:tr>
        <w:trPr>
          <w:trHeight w:val="6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О НА СОЦИЈАЛНО НОВЧАНО ДАВАЊЕ ЗА НЕЗАПОСЛЕНА ЛИЦА НА ПОДРУЧЈУ АП Ки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322.000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22.000</w:t>
            </w:r>
          </w:p>
        </w:tc>
      </w:tr>
      <w:tr>
        <w:trPr>
          <w:trHeight w:val="37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596.575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4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51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18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4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48.694</w:t>
            </w:r>
          </w:p>
        </w:tc>
      </w:tr>
      <w:tr>
        <w:trPr>
          <w:trHeight w:val="3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28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80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39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8</w:t>
            </w:r>
          </w:p>
        </w:tc>
      </w:tr>
      <w:tr>
        <w:trPr>
          <w:trHeight w:val="3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7.333</w:t>
            </w:r>
          </w:p>
        </w:tc>
      </w:tr>
      <w:tr>
        <w:trPr>
          <w:trHeight w:val="2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08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47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2.000.0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CS"/>
              </w:rPr>
              <w:t>“</w:t>
            </w:r>
          </w:p>
        </w:tc>
      </w:tr>
    </w:tbl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sz w:val="12"/>
          <w:szCs w:val="12"/>
          <w:lang w:val="sr-RS"/>
        </w:rPr>
      </w:pPr>
      <w:r>
        <w:rPr>
          <w:rFonts w:cs="Arial" w:ascii="Arial" w:hAnsi="Arial"/>
          <w:sz w:val="12"/>
          <w:szCs w:val="12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2.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 мења се и гласи:</w:t>
      </w:r>
    </w:p>
    <w:p>
      <w:pPr>
        <w:pStyle w:val="Normal"/>
        <w:spacing w:before="0" w:after="200"/>
        <w:ind w:firstLine="720"/>
        <w:contextualSpacing/>
        <w:jc w:val="center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Посебан део финансијског плана чине расходи и издаци утврђени у члану 2. овог плана са детаљнијим подацима за специфичне расходе Националне службе за запошљавање из групе 471-ПРАВА ИЗ СОЦИЈАЛНОГ ОСИГУРАЊА (ОРГАНИЗАЦИЈЕ ОБАВЕЗНОГ СОЦИЈАЛНОГ ОСИГУРАЊА), као и за расходе и издатке који се финансирају из средстава донација:</w:t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ind w:firstLine="72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хиљ. динара)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314"/>
        <w:gridCol w:w="1601"/>
        <w:gridCol w:w="4194"/>
        <w:gridCol w:w="1621"/>
      </w:tblGrid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ограмска активност/</w:t>
              <w:br/>
              <w:t>Пројека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ПИ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нос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ОДРШКА СПРОВОЂЕЊУ ПОСЛОВА ИЗ НАДЛЕЖНОСТИ НАЦИОНАЛНЕ СЛУЖБЕ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795.90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ДМИНИСТРАЦИЈА И УПРАВЉАЊЕ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.795.90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992.19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 (зараде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5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2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.79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5.4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5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Коришћење роба и усл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.029.11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08.02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9.87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118.19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е поправке и одрж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.60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1.36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2.7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тације међународним организација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.24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10.74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.14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3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Основна сред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320.98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6.73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4.5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599.71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ВАРИВАЊЕ ПРАВА ИЗ ОСИГУРАЊА ЗА СЛУЧАЈ НЕЗАПОСЛЕНОСТИ И ДРУГИХ ПРА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5.607.521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1.885.79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1.885.79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.797.2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227.760</w:t>
            </w:r>
          </w:p>
        </w:tc>
      </w:tr>
      <w:tr>
        <w:trPr>
          <w:trHeight w:val="61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488.896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4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самосталних делатности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1.90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.174.0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174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28.31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23.922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21.760</w:t>
            </w:r>
          </w:p>
        </w:tc>
      </w:tr>
      <w:tr>
        <w:trPr>
          <w:trHeight w:val="27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ПОСЕБНА НОВЧАНА НАКНАДА ЗАПОСЛЕНИМА КОЈИМА НЕДОСТАЈЕ   ДО 5 ГОДИНА ДО ИСПУЊАВАЊА ПРВОГ УСЛОВА ЗА ОСТВАРИВАЊЕ ПРАВА НА ПЕНЗИЈУ 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МЕРА ДЕЛИМИЧНОГ СОЦИЈАЛНОГ ЗБРИЊАВАЊА ЛИЦА КОЈА СУ ЗАПОСЛЕНА ОДНОСНО РАДНО АНГАЖОВАНА У ПРИВРЕДНИМ СУБЈЕКТИМА КОЈИ ИЗ СВОЈИХ СРЕДСТАВА НЕ МОГУ ДА ИЗВРШЕ ИСПЛАТУ ЗАРАДА ЗАПОСЛЕНИМА, ОДНОСНО НАКНАДА РАДНО АНГАЖОВА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25.73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25.7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48.30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незапослених ли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3.25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и РФ ПИО осигураника запослених за доприносе за осигурање незапослених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4.175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АВО НА СОЦИЈАЛНО НОВЧАНО ДАВАЊЕ ЗА НЕЗАПОСЛЕНА ЛИЦА НА ПОДРУЧЈУ АП Ки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.322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322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8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АКТИВНА ПОЛИТИКА ЗАПОШЉАВАЊА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596.57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00.000</w:t>
            </w:r>
          </w:p>
        </w:tc>
      </w:tr>
      <w:tr>
        <w:trPr>
          <w:trHeight w:val="78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9"/>
                <w:szCs w:val="19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19"/>
                <w:szCs w:val="19"/>
                <w:lang w:val="sr-RS"/>
              </w:rPr>
              <w:t>ПРОГРАМИ И МЕРЕ ЗА  ПОДСТИЦАЊЕ ЗАПОШЉАВАЊА ОСОБА СА ИНВАЛИДИТЕТОМ ИЗ ДОТАЦИЈА БУЏЕТА РЕПУБЛИКЕ СРБИЈ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50.000</w:t>
            </w:r>
          </w:p>
        </w:tc>
      </w:tr>
      <w:tr>
        <w:trPr>
          <w:trHeight w:val="76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ОГРАМИ И МЕРЕ АКТИВНЕ ПОЛИТИКЕ ЗАПОШЉАВАЊА ИЗ СРЕДСТАВА ЛОКАЛНИХ САМОУПРАВА, ТЕРИТОРИЈАЛНИХ АУТОНОМ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0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СТАЛИ ПОДСТИЦАЈИ ЗА ЗАПОШЉАВА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90.800</w:t>
            </w:r>
          </w:p>
        </w:tc>
      </w:tr>
      <w:tr>
        <w:trPr>
          <w:trHeight w:val="57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9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лакшице према члану 45, 45а и  45б Закона о доприносима за обавезно социјално осигурњ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000</w:t>
            </w:r>
          </w:p>
        </w:tc>
      </w:tr>
      <w:tr>
        <w:trPr>
          <w:trHeight w:val="63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1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ЗО за доприносе за осигурање 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000</w:t>
            </w:r>
          </w:p>
        </w:tc>
      </w:tr>
      <w:tr>
        <w:trPr>
          <w:trHeight w:val="6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2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Ф ПИО запослених за доприносе за осигурање незапослених лица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70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95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доприносе за осигурање (за олакшице по чл. 45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14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3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7.5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29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исплате НСЗ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00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ГАРАНЦИЈА ЗА МЛАД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0.000</w:t>
            </w:r>
          </w:p>
        </w:tc>
      </w:tr>
      <w:tr>
        <w:trPr>
          <w:trHeight w:val="12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ИПА 2020 - ИМПЛЕМЕНТАЦИЈА ИНОВАТИВНИХ МЕРА АКТИВНОГ ЗАПОШЉАВАЊА И ПРИСТУПА ЗА ПОВЕЋАЊЕ ИНТЕГРАЦИЈЕ ДУГОТРАЈНО НЕЗАПОСЛЕНИХ, МЛАДИХ, ЖЕНА, ОСОБА СА ИНВАЛИДИТЕТОМ И ТЕЖЕ ЗАПОШЉИВИХ ГРУПА НА ТРЖИШТУ РА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48.694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.12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88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1.39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7.333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00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ДРУГИ ПРОЈЕКТИ ИЗ ДОНАЦИЈ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.08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тални трошков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4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ошкови путов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547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слуге по уговору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териј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ава из социјалног осигурањ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8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2.000.00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Latn-CS"/>
              </w:rPr>
              <w:t>“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  <w:t>*Распоред и коришћење ових средстава вршиће се по одлуци Управног одбора Националне службе за запошљавање</w:t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eastAsia="Times New Roman" w:cs="Arial"/>
          <w:sz w:val="16"/>
          <w:szCs w:val="16"/>
          <w:lang w:val="sr-RS"/>
        </w:rPr>
      </w:pPr>
      <w:r>
        <w:rPr>
          <w:rFonts w:eastAsia="Times New Roman" w:cs="Arial" w:ascii="Arial" w:hAnsi="Arial"/>
          <w:sz w:val="16"/>
          <w:szCs w:val="16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Члан 3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у одлуку, по добијању сагласности Народне скупштине Републике Србије, објавити у „Службеном гласнику Републике Србије".</w:t>
      </w:r>
    </w:p>
    <w:p>
      <w:pPr>
        <w:pStyle w:val="Normal"/>
        <w:spacing w:before="0" w:after="200"/>
        <w:ind w:firstLine="72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/>
        </w:rPr>
        <w:t xml:space="preserve">Број: </w:t>
      </w:r>
      <w:r>
        <w:rPr>
          <w:rFonts w:cs="Arial" w:ascii="Arial" w:hAnsi="Arial"/>
          <w:lang w:val="sr-Latn-RS"/>
        </w:rPr>
        <w:t>0011-400-1/2025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RS"/>
        </w:rPr>
        <w:t xml:space="preserve">У Београду, </w:t>
      </w:r>
      <w:r>
        <w:rPr>
          <w:rFonts w:cs="Arial" w:ascii="Arial" w:hAnsi="Arial"/>
          <w:lang w:val="sr-Latn-CS"/>
        </w:rPr>
        <w:t>24.10.2025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РАВНИ ОДБОР НАЦИОНАЛНЕ СЛУЖБЕ ЗА ЗАПОШЉАВАЊЕ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/>
      </w:pPr>
      <w:r>
        <w:rPr>
          <w:rFonts w:cs="Arial" w:ascii="Arial" w:hAnsi="Arial"/>
          <w:lang w:val="sr-RS"/>
        </w:rPr>
        <w:t>В.Д. П Р Е Д С Е Д Н И К</w:t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ind w:left="2880" w:firstLine="720"/>
        <w:contextualSpacing/>
        <w:jc w:val="center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Милош Стојилковић  </w:t>
      </w:r>
    </w:p>
    <w:sectPr>
      <w:headerReference w:type="default" r:id="rId2"/>
      <w:headerReference w:type="first" r:id="rId3"/>
      <w:type w:val="nextPage"/>
      <w:pgSz w:w="11906" w:h="16838"/>
      <w:pgMar w:left="1417" w:right="1041" w:gutter="0" w:header="567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49:00Z</dcterms:created>
  <dc:creator>Ljiljana Stanković</dc:creator>
  <dc:description/>
  <cp:keywords/>
  <dc:language>en-US</dc:language>
  <cp:lastModifiedBy>Snezana Marinovic</cp:lastModifiedBy>
  <cp:lastPrinted>2017-11-29T10:43:00Z</cp:lastPrinted>
  <dcterms:modified xsi:type="dcterms:W3CDTF">2025-10-31T09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PM65Fdk1K/s7qRx+peIQzZ/bM01xIGyO</vt:lpwstr>
  </property>
  <property fmtid="{D5CDD505-2E9C-101B-9397-08002B2CF9AE}" pid="6" name="docIndexRef">
    <vt:lpwstr>2a0389a8-7999-406b-9bc9-f1f6b2a0e947</vt:lpwstr>
  </property>
</Properties>
</file>